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00621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670706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 та продовження терміну її дії на 2026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.2.2. «Підтримка соціально-культурних проєктів національно-патріотичного виховання у громадських організаціях» – 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500,00 тис.грн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14:00Z</cp:lastPrinted>
  <dcterms:modified xsi:type="dcterms:W3CDTF">2025-12-17T16:16:00Z</dcterms:modified>
  <cp:revision>78</cp:revision>
  <dc:subject/>
  <dc:title>УКРАЇНА</dc:title>
</cp:coreProperties>
</file>